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2 от 08.09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9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расположения объекта: г. Пятигорск, район пер.Озерного  и  пр.Орешник, участок № 2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1 356 000 руб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46:00Z</dcterms:modified>
  <cp:revision>3</cp:revision>
  <dc:subject/>
  <dc:title/>
</cp:coreProperties>
</file>